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432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ient Name &amp;</w:t>
      </w:r>
    </w:p>
    <w:p>
      <w:pPr>
        <w:pStyle w:val="Default"/>
        <w:ind w:left="432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dress.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Date  :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/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VL KR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Undertaking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I undertake that whenever there is a change in my residential address, I will inform to you immediately along with necessary Proof of Address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And I hereby also undertake that I have complied with, and will continue to comply with, FEMA regulations and other applicable laws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ient Name &amp; Signatu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9:49:00Z</dcterms:created>
  <dc:creator>user</dc:creator>
  <dc:description/>
  <cp:keywords/>
  <dc:language>en-US</dc:language>
  <cp:lastModifiedBy>rajesh</cp:lastModifiedBy>
  <cp:lastPrinted>2014-09-09T17:24:00Z</cp:lastPrinted>
  <dcterms:modified xsi:type="dcterms:W3CDTF">2014-09-09T11:55:00Z</dcterms:modified>
  <cp:revision>8</cp:revision>
  <dc:subject/>
  <dc:title>whenever there is a change in the residential address, the BO shall inform the DP</dc:title>
</cp:coreProperties>
</file>